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fh4i6qNAAChjzzwwxVSXrw70r4BIY7TZsO8xhydjz7nlvqf8vDpjA7gHClRkydkcziUN6D
gg4fuSeMYGxgTTlCW14Te9UgafHy79PZR05vzzjvXDWwSOYM/4PFYfoDnGGaBYkG7NfpexSQ
2sgEUgznZQGRpJkaXze8+cAP/Z9xKODnn2aJoPc1lfPZiiieB9wk3l8ou2xB+F97ZP+J4I/2
AQ937ErlzBzNgbWHID</vt:lpwstr>
  </property>
  <property fmtid="{D5CDD505-2E9C-101B-9397-08002B2CF9AE}" pid="3" name="_2015_ms_pID_7253431">
    <vt:lpwstr>VbXeFq8rx4dyIdnSB0vd3zTbMId1HoIdcgDaC17YHeCHurRkKNK+r3
iJhA3dPI3SldvfNxAVQJjrUtz4mIYxemgvkCMzBGgEVvne4w6ZNNFRuvZ3En7634Fl1JK/5e
bzg8elHxl7K9HYU8TfFuvrGHHoxTdqyiiPYvJLDivuuzjl1ny8s4PMiqmUeFP6yeW4ugkslh
Mh3wVLc9MIfZPoCHPHVXWblJf9YNzeYjXUGr</vt:lpwstr>
  </property>
  <property fmtid="{D5CDD505-2E9C-101B-9397-08002B2CF9AE}" pid="4" name="_2015_ms_pID_7253431_00">
    <vt:lpwstr>_2015_ms_pID_7253431</vt:lpwstr>
  </property>
  <property fmtid="{D5CDD505-2E9C-101B-9397-08002B2CF9AE}" pid="5" name="_2015_ms_pID_7253432">
    <vt:lpwstr>SJ2Ll86VdOjXXWm3lFqr2wwtTdwEAMc0IIbG
vi485/eXD7LOq5K1G94Ig8nbYxS5AwKqaWWxI8OIv0jqXB7xP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